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6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74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9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71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85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60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42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809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61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760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84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94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19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