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168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572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63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782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3292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209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464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5574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9883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200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630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5288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745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510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921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