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088392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055078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608597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95047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609541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373506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139429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131882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803341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03710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2341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64121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520316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143317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171144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462315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427624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