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795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4071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6452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7169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7142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2451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8861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9490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6876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9104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260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37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9255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