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1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77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102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399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42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312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10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33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192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405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760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643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05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922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415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