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160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411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992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865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4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833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4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392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103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65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79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42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260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3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461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873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42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