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45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6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686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389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688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348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154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31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315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043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956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38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870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