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17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99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728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45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73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645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16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804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67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35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13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516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4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