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445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07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542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558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051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619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639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903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972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181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34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984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503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018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835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760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929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