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66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71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51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08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23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918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44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2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236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24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96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9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57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