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395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891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372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011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367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878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590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427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518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098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350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01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187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302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825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