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92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32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66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943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96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4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75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23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13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6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05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00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13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65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31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76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71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