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620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699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99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318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824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575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686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81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190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916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96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567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738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