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915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25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198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897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587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085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563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12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565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471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803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370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215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031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645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