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49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4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52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0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54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5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29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24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99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4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8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3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80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87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96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88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70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