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8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897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09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01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31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59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50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441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199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53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0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22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993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