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4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61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38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911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90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376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67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14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65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31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669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34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215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07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90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