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310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402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964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800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230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519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499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868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967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751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615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876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831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632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236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498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554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