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8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27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36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774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63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5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92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11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15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892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61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45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9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