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899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3658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350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6703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964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0755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145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9157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324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1430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6284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608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986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1157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271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