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217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59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187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66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15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13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738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871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874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368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89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6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44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529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543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280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90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