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22006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56306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78531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07281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94840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4267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88675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24148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85307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95711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08917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1802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91068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