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588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684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565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851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205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070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632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698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944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354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932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917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612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729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657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