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555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244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507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975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31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443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260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853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653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982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546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714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44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615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863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38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124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