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658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201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655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011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826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752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014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849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924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857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100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0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166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