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267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66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68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263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97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352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3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762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932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49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47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582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450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30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25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