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33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811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90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10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30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924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96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2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68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73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2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77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03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45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09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273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7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