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1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1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64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45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13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93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94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29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1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6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0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16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