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7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50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781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902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17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97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7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74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27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68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319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804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63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33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