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49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070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971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960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980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535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98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064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909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222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83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01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668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885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125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731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787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