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96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60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030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6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262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522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06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798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54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71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414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1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14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