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4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5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467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47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36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6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6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65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59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70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79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873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52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57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33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