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337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799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148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990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533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925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103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312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33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495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458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602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174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701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362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636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759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