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121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234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946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710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45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46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5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808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494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94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845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688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55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