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0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76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186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68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20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20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081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95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46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95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09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74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57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6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84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