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509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247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908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082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279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459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948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0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132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39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288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26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571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09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863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144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542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