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30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937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081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111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89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982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319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95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116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742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74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3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85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