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69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721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608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56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44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2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84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09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059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1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46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7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05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99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881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