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833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0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6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0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07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94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16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3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49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8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9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896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07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0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64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5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30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