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593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178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590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487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13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067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00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495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29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490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66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311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