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860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26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695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485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96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877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901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5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472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207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25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02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038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853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592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