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98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6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26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20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04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08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92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89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512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77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271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0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06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50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15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84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