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485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463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884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483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906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57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9972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373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750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582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797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337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538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