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157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578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391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987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896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89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581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320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214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42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760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825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57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010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854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