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454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924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046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790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178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123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881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657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982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479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860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516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862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615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732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751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627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