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9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7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09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894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73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604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12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2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52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43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45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8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374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5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568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