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614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62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04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5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517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5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412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31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45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36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3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21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22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2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06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701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70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