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653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575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434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957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3591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3384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632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294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288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172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375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058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5370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