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755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020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182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004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026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86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603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98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329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827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139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694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254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019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137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