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212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820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99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52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058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683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038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087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798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394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74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757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931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448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772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15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570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